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ЕСПУБЛИКИ БУРЯТ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2 августа 2013 г. N 45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. Улан-Удэ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ЕДИНЫХ ТРЕБОВАНИЙ К РАЗМЕЩЕНИЮ И НАПОЛН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РАЗДЕЛОВ ОФИЦИАЛЬНЫХ САЙТОВ ИСПОЛНИТЕЛЬНЫХ ОРГАН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ВЛАСТИ РЕСПУБЛИКИ БУРЯТИЯ, ПОСВЯЩ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АМ ПРОТИВОДЕЙСТВИЯ КОРРУП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единого подхода к организации и проведению работы по размещению и наполнению подразделов официальных сайтов исполнительных органов государственной власти Республики Бурятия по вопросам противодействия коррупции и для повышения открытости и доступности информации о деятельности по профилактике коррупционных правонарушений Правительство Республики Бурят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 единые </w:t>
      </w:r>
      <w:hyperlink w:anchor="Par31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размещению и наполнению подразделов официальных сайтов исполнительных органов государственной власти Республики Бурятия, посвященных вопросам противодействия коррупци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Исполнительным органам государственной власти Республики Бурятия в течение 14 дней со дня подписания настоящего постановления привести информацию, содержащуюся на официальных сайтах, в соответствие с установленными </w:t>
      </w:r>
      <w:hyperlink w:anchor="Par31">
        <w:r>
          <w:rPr>
            <w:rStyle w:val="InternetLink"/>
            <w:color w:val="0000FF"/>
          </w:rPr>
          <w:t>требованиям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яющий обязанности Председ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Республики Бурятия</w:t>
      </w:r>
    </w:p>
    <w:p>
      <w:pPr>
        <w:pStyle w:val="Normal"/>
        <w:widowControl w:val="false"/>
        <w:autoSpaceDE w:val="false"/>
        <w:jc w:val="right"/>
        <w:rPr/>
      </w:pPr>
      <w:r>
        <w:rPr/>
        <w:t>А.ЧЕП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урят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.08.2013 N 45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ЕДИНЫЕ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РАЗМЕЩЕНИЮ И НАПОЛНЕНИЮ ПОДРАЗДЕЛОВ ОФИЦИАЛЬНЫХ САЙ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ИТЕЛЬНЫХ ОРГАНОВ ГОСУДАРСТВЕННОЙ ВЛАСТИ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УРЯТИЯ, ПОСВЯЩЕННЫХ ВОПРОСАМ ПРОТИВОДЕЙСТВИЯ КОРРУП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6"/>
      <w:bookmarkEnd w:id="3"/>
      <w:r>
        <w:rPr/>
        <w:t>I. Требования к размещению подраздела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тиводействия коррупции на официальном сайте</w:t>
      </w:r>
    </w:p>
    <w:p>
      <w:pPr>
        <w:pStyle w:val="Normal"/>
        <w:widowControl w:val="false"/>
        <w:autoSpaceDE w:val="false"/>
        <w:jc w:val="center"/>
        <w:rPr/>
      </w:pPr>
      <w:r>
        <w:rPr/>
        <w:t>исполнительного органа государственной власти Республики</w:t>
      </w:r>
    </w:p>
    <w:p>
      <w:pPr>
        <w:pStyle w:val="Normal"/>
        <w:widowControl w:val="false"/>
        <w:autoSpaceDE w:val="false"/>
        <w:jc w:val="center"/>
        <w:rPr/>
      </w:pPr>
      <w:r>
        <w:rPr/>
        <w:t>Бурятия в информационно-телекоммуникационной сети Интерне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главной странице официального сайта исполнительного органа государственной власти Республики Бурятия в информационно-телекоммуникационной сети Интернет (далее - госорган, сайт) должна быть расположена отдельная гиперссылка на подраздел по вопросам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 в подраздел по вопросам противодействия коррупции осуществляется с главной страницы сайта путем последовательного перехода по гиперссылке. Количество таких переходов (по кратчайшей последовательности) должно быть не более одног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4"/>
      <w:bookmarkEnd w:id="4"/>
      <w:r>
        <w:rPr/>
        <w:t>II. Требования к наполнению подраздела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тиводействия корруп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разделе по вопросам противодействия коррупции содержится общая информация об антикоррупционной работе в госоргане, последовательные ссылки в виде списка на отдельные подразделы сайта, посвященные следующим направлениям проводимой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рмативные правовые и иные акты в сфере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зависимая антикоррупционная экспертиза проектов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тодически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ы, бла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ятельность комиссии по соблюдению требований к служебному поведению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лады, отчеты, обзоры, статистическ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тная связь для сообщений о фактах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асто задаваем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 переходе по гиперссылке "Нормативные правовые и иные акты в сфере противодействия коррупции" должен осуществляться доступ к подразделу, содержаще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лный список гиперссылок действующих федеральных законов, указов Президента Российской Федерации, постановлений Правительства Российской Федерации, международных правовых актов для последовательного перехода на "Официальный интернет-портал правовой информации" (www.pravo.gov.ru) либо иной информационный ресурс, аккумулирующий нормативные правовые акты (без приведения текстов федеральных законов, указов Президента Российской Федерации, постановлений Правительства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писок гиперссылок судебных актов для последовательного перехода на вышеуказанный информационный ресур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исок действующих законов Республики Бурятия, указов Главы Республики Бурятия, постановлений Правительства Республики Бурятия, ведомственных нормативных правовых актов (с приведением соответствующих текстов)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 госоргана по противодействию коррупции с установлением гиперссылки для последовательного перехода к разделу, посвященному вопросам выполнения данн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должностей государственной гражданской службы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ятый (утвержденный) кодекс этики и служебного п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в виде текста размещается в формате, обеспечивающем возможность поиска и копирования фрагментов текста средствами веб-обозревателя ("гипертекстовый формат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правовые и иные акты, а также судебные акты могут дополнительно размещаться на сайтах в графическом формате в виде графических образов их оригиналов ("графический формат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иперссылка "Независимая антикоррупционная экспертиза проектов нормативных правовых актов" является перекрестной с разделом, посвященным вопросам проведения указанной экспертизы (например, "Независимая антикоррупционная экспертиза" или "Проекты нормативных правовых актов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ереходе по гиперссылке "Методические материалы" должен осуществляться доступ к подразделу, содержаще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етодические рекоменд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исьма с разъяснениями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писки из протоколов совещаний, содержащие рекомендации по интерпретаци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иперссылка "Формы, бланки" осуществляет доступ к подразделу, содержащему список гиперссылок к формам и бланкам, заполняемым государственными гражданскими служащими, гражданами в рамках реализации законодательства о противодействии корруп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бланки, заполняемые государственными гражданскими служащими, граждан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гражданина и представителя организации по фактам коррупционных проя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ение представителя нанимателя о намерении выполн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ение представителя нанимателя о фактах обращения в целях склонения государственного гражданского служащего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в комиссию по соблюдению требований к служебному поведению и урегулированию конфликта интересов о даче согласия на замещение должности в коммерческой (некоммерческой) организации или выполнение работ на условиях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государственного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передаче в госорган подарков, полученных в связи с протокольными мероприятиями, служебными командировками и другими официальными мероприя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прав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 гражданина, претендующего на замещение должности государственной гражданск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государственной гражданск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 государственного гражданск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переходе по гиперссылке "Сведения о доходах, об имуществе и обязательствах имущественного характера" должен осуществляться доступ к подразделу, содержащему данные сведения за все предшествующие годы, представленные государственными гражданскими служащими госоргана, лицами, замещающими государственные должности Республики Бурятия. Указанные сведения, в том числе за все предшествующие годы, должны размещаться без ограничений доступа к ним третьих лиц, а также без ограничения периода их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, об имуществе и обязательствах имущественного характера, представленные государственными гражданскими служащими за отчетный период, публикуются в табличном виде, в отдельных для каждого структурного подразделения фай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переходе по гиперссылке "Деятельность комиссии по соблюдению требований к служебному поведению и урегулированию конфликта интересов" должен осуществляться доступ к подразделу, содержащему информацию о деятельности комиссии по соблюдению требований к служебному поведению и урегулированию конфликта интересов (далее - комиссия)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остав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ложение о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 планируемом проведении заседания комиссии (анонс), о принятых комиссией решениях. При размещении сведений о принятых комиссией решениях указывается информация о том, что комиссией рассмотрены, например, вопрос о нарушении государственным служащим требований к служебному поведению, заявление государственного служащего о работе в организации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итывая, что решения комиссии могут содержать персональные данные, исходя из положения </w:t>
      </w:r>
      <w:hyperlink r:id="rId2">
        <w:r>
          <w:rPr>
            <w:rStyle w:val="InternetLink"/>
            <w:color w:val="0000FF"/>
          </w:rPr>
          <w:t>пункта 11 части 1 статьи 6</w:t>
        </w:r>
      </w:hyperlink>
      <w:r>
        <w:rPr/>
        <w:t xml:space="preserve"> Федерального закона от 27.07.2006 N 152-ФЗ "О персональных данных" опубликование данных решений должно осуществляться с обезличиванием таких персональных данных, например, с указанием замещаемой должности, но без указания фамилии, имени, отчества и структурного подразделения гос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переходе по гиперссылке "Доклады, отчеты, обзоры, статистическая информация" осуществляется доступ к соответствующим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лады, отчеты, статистическая информация, формы, бланки и иные документы дополнительно к гипертекстовому формату размещаются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"документ в электронной форме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Гиперссылка "Обратная связь для сообщений о фактах коррупции" является перекрестной с самостоятельным подразделом сайта "Обращения граждан", содержащим в том числе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ормативном правовом акте госоргана, регламентирующем порядок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аличии возможности для граждан и организаций беспрепятственно направлять свои обращения в госорган (информация о работе "горячей линии", "телефона доверия", отправке почтовых сообщений, форма по отправке сообщений граждан и организаций через официальный сайт). Обращение гражданина может быть составлено в виде электронного документа и подписано электронно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ереходе по гиперссылке "Часто задаваемые вопросы" осуществляется доступ к подразделу, содержащему разъяснения по часто задаваемым вопроса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A395D4E490D3BB8A8E41ABA226A85F351EB06B3A1BD78257D53A3CB56FA334728152AE76464C23f81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3:00Z</dcterms:created>
  <dc:creator>saul</dc:creator>
  <dc:description/>
  <cp:keywords/>
  <dc:language>en-US</dc:language>
  <cp:lastModifiedBy>saul</cp:lastModifiedBy>
  <dcterms:modified xsi:type="dcterms:W3CDTF">2013-11-18T03:53:00Z</dcterms:modified>
  <cp:revision>1</cp:revision>
  <dc:subject/>
  <dc:title>ПРАВИТЕЛЬСТВО РЕСПУБЛИКИ БУРЯТИЯ</dc:title>
</cp:coreProperties>
</file>